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ELP Tunes -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P fans out there, here is a collection of ELP tu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'Net or sequenced by myself and 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, I met Keith Emerson at Morley and Co (harpsichord bui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) when I was doing research in harpsichords and he was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room playing some of his own compositions and a particular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range Meadow Lark by Dave Brubeck. Keith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ear because the rendition was perfect. As an old Dave Brubeck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I can assure you that afternoon was a price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t being behind the door, I took the opportunity to chat to my id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why he had never published any of his compositions as my wife, J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ying to play them. Good idea, he said, and lo and behold, 4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P song book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stretched the truth, I apologise. However, I hope that i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managed to persuade Keith to publish some of hi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n this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          Benny the Bouncer. Original. Drums courtesy of Ban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are         Fanfare for the Common Man. Originally programmed by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leted by myself (last 2 minutes of Yamaha solo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down         Hoedown. Found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         Jeremy Bender. Original. Drums a la BI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         The Sheriff. Original. Drums a la BI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us          Tarkus, Parts I and II. Found on a BB. Converted to G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D format if we found them and MID/WRK (Cakewalk) form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them. All files play back perfectly on a Roland Sound Canvas SC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numerous SYSEX stuff to set up reverb effects, pan, chorus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 is not GS compatible,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is compilation breaks all kinds of copyright rul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ith gets upset, please contact me and I'll withdraw it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not happen and ELP will take this compilation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intended.  Here is some free advertising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P pianists out there, may I recommend the ELP songbook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Music - published in UK in 1978 - lots of great songs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 have made a bad attempt at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longa vita brevis (as Nice once "said"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 Voi    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levoi@desir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All MID files gratefully received. They will be added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